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  Załącznik nr 2.9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Lodówko-zamrażarka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801"/>
        <w:gridCol w:w="1233"/>
        <w:gridCol w:w="2068"/>
      </w:tblGrid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[l] min : 230 chłodziarka + 114 zamrażar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Bezszronowa (No Frost): pełny No Fros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łożenie zamrażarki:na dol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ość zmiany kierunku drzw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olor: metaliczny grafi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unkcje: Szybkie chłodzenie, Szybkie zamrażanie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terowanie: elektronicz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unkcje dodatkowe: All Around Cooling, Clean Back, Cool Silent, Funkcja Power Cool, Funkcja Power Freeze, Oświetlenie LED, Składana półka, Space Ma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ziom hałasu [dB]: max 3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 min. : 595x1850x658 mm +/- 10 m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9:17:00Z</dcterms:created>
  <dc:creator>user12</dc:creator>
  <dc:description/>
  <cp:keywords/>
  <dc:language>en-US</dc:language>
  <cp:lastModifiedBy>Renata Łastowska</cp:lastModifiedBy>
  <cp:lastPrinted>2024-08-19T11:22:00Z</cp:lastPrinted>
  <dcterms:modified xsi:type="dcterms:W3CDTF">2025-09-24T09:04:00Z</dcterms:modified>
  <cp:revision>13</cp:revision>
  <dc:subject/>
  <dc:title/>
</cp:coreProperties>
</file>